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8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: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:87, которые могут быть признаны невостребованными, в соответствии с пунктом 2 статьи 12.1 Федерального закона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 29.06.2012  № 68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13"/>
      </w:tblGrid>
      <w:tr>
        <w:trPr>
          <w:trHeight w:val="904" w:hRule="atLeast"/>
        </w:trPr>
        <w:tc>
          <w:tcPr>
            <w:tcW w:w="9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: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хонова Анна Александро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бовяк Федор Ивано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бовяк Лилия Ивано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бовяк Михаил Ивано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дюков Виктор Михайло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елев Матвей Андрее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елева Матрена Владимиро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рогов Михаил Николае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янов Сергей Федоро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чин Сергей Павлович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ова Татьяна Андрее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мелев Александр Илларионович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7-10T15:26:00Z</cp:lastPrinted>
  <dcterms:modified xsi:type="dcterms:W3CDTF">2012-07-10T08:30:00Z</dcterms:modified>
  <cp:revision>29</cp:revision>
  <dc:subject/>
  <dc:title>МУНИЦИПАЛЬНОЕ ОБРАЗОВАНИЕ</dc:title>
</cp:coreProperties>
</file>